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6376036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4387184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289363998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707516514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940456682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767911261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