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18347289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20744279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1368022135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1594352940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2134882054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1147324773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