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2929247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2154683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397293671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885618378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309947474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757284958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