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8115011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2530711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66145683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1130273384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192160289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711071534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