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17259178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18379943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486103704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691977541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979785512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1921332462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