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10307770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15236757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1521789365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1151698722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1620153864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856473290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