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18586828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7800744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1797624192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945687330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1741198286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1352978824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