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4649388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20391830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824319024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560061113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342009180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470270042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